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6480" w:right="-1" w:hanging="0"/>
        <w:jc w:val="right"/>
        <w:rPr>
          <w:rFonts w:ascii="Verdana" w:hAnsi="Verdana" w:cs="Verdana"/>
          <w:b/>
          <w:b/>
          <w:bCs/>
          <w:spacing w:val="2"/>
          <w:sz w:val="24"/>
          <w:szCs w:val="24"/>
        </w:rPr>
      </w:pPr>
      <w:r>
        <w:rPr>
          <w:rFonts w:cs="Verdana" w:ascii="Verdana" w:hAnsi="Verdana"/>
          <w:b/>
          <w:bCs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highlight w:val="lightGray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паспорта громадянина України зразка 1994 року (у формі книжечки)</w:t>
      </w:r>
      <w:r>
        <w:rPr>
          <w:rFonts w:cs="Verdana" w:ascii="Verdana" w:hAnsi="Verdana"/>
          <w:b/>
          <w:sz w:val="18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Порядку 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25.03.2015 № 302 (в редакції Постанови КМУ № 745 від 26.10.2016), працівник із використанням електронного цифрового підпису та із застосуванням засобів Реєстру формує заяву- 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. У разі термінового отримання  – не пізніше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передаються до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ru-RU" w:eastAsia="ru-RU"/>
              </w:rPr>
              <w:t>Не пізніше 3 робочих днів з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 xml:space="preserve">Не пізніше 3 робочих днів </w:t>
            </w:r>
            <w:r>
              <w:rPr>
                <w:rFonts w:cs="Verdana"/>
                <w:lang w:val="ru-RU" w:eastAsia="ru-RU"/>
              </w:rPr>
              <w:t>з дн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ru-RU" w:eastAsia="ru-RU"/>
              </w:rPr>
              <w:t>Не пізніше ніж через 20 робочих днів з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Style w:val="255pt"/>
                <w:shd w:fill="auto" w:val="clear"/>
              </w:rPr>
              <w:t>ДНЯ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ru-RU" w:eastAsia="ru-RU"/>
              </w:rPr>
              <w:t>оформлення заяви-анкети У разі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ru-RU" w:eastAsia="ru-RU"/>
              </w:rPr>
              <w:t>термінового оформлення - не пізніше ніж через 10 робочих днів. У разі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дення процедури встановлення особи строк може бут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ідний/головний/ спеціаліст 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firstLine="560"/>
              <w:jc w:val="both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ru-RU" w:eastAsia="ru-RU"/>
              </w:rPr>
              <w:t>У разі звернення особи у зв'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Володимир  ШКРАБ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255pt">
    <w:name w:val="Основний текст (2) + 5.5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uk-UA"/>
    </w:rPr>
  </w:style>
  <w:style w:type="character" w:styleId="Style17">
    <w:name w:val="Підпис до зображення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Style21">
    <w:name w:val="Підпис до зображення"/>
    <w:basedOn w:val="Normal"/>
    <w:qFormat/>
    <w:pPr>
      <w:widowControl w:val="false"/>
      <w:shd w:fill="FFFFFF" w:val="clear"/>
      <w:spacing w:lineRule="exact" w:line="278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01:00Z</dcterms:created>
  <dc:creator>Sergey</dc:creator>
  <dc:description/>
  <cp:keywords/>
  <dc:language>en-US</dc:language>
  <cp:lastModifiedBy>user</cp:lastModifiedBy>
  <cp:lastPrinted>2019-09-13T12:05:00Z</cp:lastPrinted>
  <dcterms:modified xsi:type="dcterms:W3CDTF">2025-11-14T13:16:00Z</dcterms:modified>
  <cp:revision>21</cp:revision>
  <dc:subject/>
  <dc:title>Додаток 15 до наказу ДМС</dc:title>
</cp:coreProperties>
</file>